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9627812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962781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9627812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9627812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96278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96278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9627812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96278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9627812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