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609061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609061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609061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609061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609061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609061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609061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609061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609061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609061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609061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609061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609061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609061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6090616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