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7877059"/>
      <w:bookmarkStart w:id="1" w:name="__Fieldmark__3_47877059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7877059"/>
      <w:bookmarkStart w:id="3" w:name="__Fieldmark__4_47877059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7877059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7877059"/>
      <w:bookmarkStart w:id="5" w:name="__Fieldmark__6_47877059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