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13417131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4171311"/>
      <w:bookmarkStart w:id="1" w:name="__Fieldmark__0_113417131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