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301548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30154817"/>
            <w:bookmarkStart w:id="1" w:name="__Fieldmark__0_35301548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