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3015102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3015102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3015102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3015102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3015102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3015102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301510263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3015102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3015102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30151026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3015102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3015102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3015102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30151026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30151026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30151026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30151026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30151026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30151026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30151026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30151026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30151026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30151026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30151026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30151026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30151026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30151026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30151026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30151026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30151026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30151026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30151026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30151026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30151026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30151026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30151026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30151026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30151026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30151026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