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80369965"/>
      <w:bookmarkStart w:id="1" w:name="__Fieldmark__3_31803699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80369965"/>
      <w:bookmarkStart w:id="3" w:name="__Fieldmark__4_31803699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803699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80369965"/>
      <w:bookmarkStart w:id="5" w:name="__Fieldmark__6_31803699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