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38830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3883085"/>
      <w:bookmarkStart w:id="1" w:name="__Fieldmark__0_11138830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