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75139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7513958"/>
      <w:bookmarkStart w:id="1" w:name="__Fieldmark__0_20875139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