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02173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56632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39395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3390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