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07466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7957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1000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4046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