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13299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54699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33868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37035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