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34874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41018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43240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98311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