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76114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13357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