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4369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4539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25007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4966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