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3318195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798906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