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073936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870014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