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21757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58551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95879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08611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41504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78466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26595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40067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50804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34363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60489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