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23932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93444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29240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722815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51006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72721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44900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714301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60105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33643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34130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