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2707848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11143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3992581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7118179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9247012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0795843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03939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7507693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9948263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9453083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8826678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