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12545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742698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411716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72215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51807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40302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089423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3369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7443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324524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04078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