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54240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39619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23346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83385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022387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4918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90670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8603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5857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05588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53463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