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52276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6124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6415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9928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77340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81597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66340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78423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1274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57217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63964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