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85856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57109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96948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975345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12523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0375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01226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20697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66589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52760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31338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