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729784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471556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