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18354411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1573022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30929876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72155384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31931945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14638813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510573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61498798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86174546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62557628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82491111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