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6894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58051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71766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