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83658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56168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21482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