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55531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55531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55531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55531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55531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55531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5553158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55531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55531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5553158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55531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55531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55531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555315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555315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555315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555315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555315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555315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555315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555315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555315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555315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555315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555315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555315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555315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555315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555315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555315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555315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555315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555315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555315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555315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555315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555315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555315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555315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