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33815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9733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30367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48664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