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4904834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0751718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