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45499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88170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42020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57228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