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47042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37683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28349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58431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