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01263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07220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34769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82706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