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21680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25354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