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660693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491289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439069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075271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7361566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698030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782351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8572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20105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621309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981046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