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ULT_PLUS_DIFF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k l. k &lt; l ==&gt; ((k * n) + n) &lt;= (l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