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OW_1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x pow 1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